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[27.02.2013 22:24:02] ------------ BEGIN log session -------------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OpenGL provider: Opengl32.dll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OpenGL library: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 xml:space="preserve">  Vendor: NVIDIA Corporation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 xml:space="preserve">  Render: GeForce 9600 GT/PCI/SSE2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 xml:space="preserve">  Version: 2.1.2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 xml:space="preserve">  Extensions: GL_ARB_color_buffer_float GL_ARB_depth_texture GL_ARB_draw_buffers GL_ARB_fragment_program GL_ARB_fragment_program_shadow GL_ARB_fragment_shader GL_ARB_half_float_pixel GL_ARB_imaging GL_ARB_multisample GL_ARB_multitexture GL_ARB_occlusion_query GL_ARB_pixel_buffer_object GL_ARB_point_parameters GL_ARB_point_sprite GL_ARB_shadow GL_ARB_shader_objects GL_ARB_shading_language_100 GL_ARB_texture_border_clamp GL_ARB_texture_compression GL_ARB_texture_cube_map GL_ARB_texture_env_add GL_ARB_texture_env_combine GL_ARB_texture_env_dot3 GL_ARB_texture_float GL_ARB_texture_mirrored_repeat GL_ARB_texture_non_power_of_two GL_ARB_texture_rectangle GL_ARB_transpose_matrix GL_ARB_vertex_buffer_object GL_ARB_vertex_program GL_ARB_vertex_shader GL_ARB_window_pos GL_ATI_draw_buffers GL_ATI_texture_float GL_ATI_texture_mirror_once GL_S3_s3tc GL_EXT_texture_env_add GL_EXT_abgr GL_EXT_bgra GL_EXT_blend_color GL_EXT_blend_equation_separate GL_EXT_blend_func_separate GL_EXT_blend_minmax GL_EXT_blend_subtract GL_EXT_compiled_vertex_array GL_EXT_Cg_shader GL_EXT_bindable_uniform GL_EXT_depth_bounds_test GL_EXT_draw_buffers2 GL_EXT_draw_instanced GL_EXT_draw_range_elements GL_EXT_fog_coord GL_EXT_framebuffer_blit GL_EXT_framebuffer_multisample GL_EXT_framebuffer_object GL_EXTX_framebuffer_mixed_formats GL_EXT_framebuffer_sRGB GL_EXT_geometry_shader4 GL_EXT_gpu_program_parameters GL_EXT_gpu_shader4 GL_EXT_multi_draw_arrays GL_EXT_packed_depth_stencil GL_EXT_packed_float GL_EXT_packed_pixels GL_EXT_pixel_buffer_object GL_EXT_point_parameters GL_EXT_rescale_normal GL_EXT_secondary_color GL_EXT_separate_specular_color GL_EXT_shadow_funcs GL_EXT_stencil_two_side GL_EXT_stencil_wrap GL_EXT_texture3D GL_EXT_texture_array GL_EXT_texture_buffer_object GL_EXT_texture_compression_latc GL_EXT_texture_compression_rgtc GL_EXT_texture_compression_s3tc GL_EXT_texture_cube_map GL_EXT_texture_edge_clamp GL_EXT_texture_env_combine GL_EXT_texture_env_dot3 GL_EXT_texture_filter_anisotropic GL_EXT_texture_integer GL_EXT_texture_lod GL_EXT_texture_lod_bias GL_EXT_texture_mirror_clamp GL_EXT_texture_object GL_EXT_texture_sRGB GL_EXT_texture_shared_exponent GL_EXT_timer_query GL_EXT_vertex_array GL_IBM_rasterpos_clip GL_IBM_texture_mirrored_repeat GL_KTX_buffer_region GL_NV_blend_square GL_NV_copy_depth_to_color GL_NV_depth_buffer_float GL_NV_conditional_render GL_NV_depth_clamp GL_NV_fence GL_NV_float_buffer GL_NV_fog_distance GL_NV_fragment_program GL_NV_fragment_program_option GL_NV_fragment_program2 GL_NV_framebuffer_multisample_coverage GL_NV_geometry_shader4 GL_NV_gpu_program4 GL_NV_half_float GL_NV_light_max_exponent GL_NV_multisample_coverage GL_NV_multisample_filter_hint GL_NV_occlusion_query GL_NV_packed_depth_stencil GL_NV_parameter_buffer_object GL_NV_pixel_data_range GL_NV_point_sprite GL_NV_primitive_restart GL_NV_register_combiners GL_NV_register_combiners2 GL_NV_texgen_reflection GL_NV_texture_compression_vtc GL_NV_texture_env_combine4 GL_NV_texture_expand_normal GL_NV_texture_rectangle GL_NV_texture_shader GL_NV_texture_shader2 GL_NV_texture_shader3 GL_NV_transform_feedback GL_NV_vertex_array_range GL_NV_vertex_array_range2 GL_NV_vertex_program GL_NV_vertex_program1_1 GL_NV_vertex_program2 GL_NV_vertex_program2_option GL_NV_vertex_program3 GL_NVX_conditional_render GL_SGIS_generate_mipmap GL_SGIS_texture_lod GL_SGIX_depth_texture GL_SGIX_shadow GL_SUN_slice_accum GL_WIN_swap_hint WGL_EXT_swap_control 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Size: 1024x768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ColorBits: 32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DepthBits: 24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StencilBits: 8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isDoubleBuffered: true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 xml:space="preserve">*** Looking for Advanced CPU Instructions... 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PentiumPro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Multimedia (MMX)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3D (SSE)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3D (SSE2)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-] 3D (3DNow)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ColourBits 32, ABits 0, ZBits 24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 xml:space="preserve">*** Looking for Render API Extensions ... 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-] 'GL_EXT_paletted_texture' extension - Palettized textures (8 bit RGBA palette).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-] 'GL_EXT_compiled_vertex_array' extension - Compiled Vertex arrays.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-] 'GL_EXT_clip_volume_hint' extension - Frustum clipping optimization.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'GL_EXT_secondary_color' extension - Secondary Color for 3D fog &amp; specular optimization.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'GL_EXT_separate_specular_color' extension - SeparateSpecular for 3D fog &amp; specular optimization.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'GL_ARB_multitexture' extension - Multitexturing.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'GL_EXT_texture_env_combine' extension - Multitextures advanced combining for special effects.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'GL_NV_texture_env_combine4' extension - Multitextures advanced combining for special effects.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'GL_EXT_texture_env_dot3' extension - Dot3 Bump advanced combining.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'GL_NV_depth_clamp' extension - Corrects Shadows rendering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'GL_NV_texture_shader' extension - NV Pixel Shaders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'GL_ARB_texture_compression' extension - Saves texture memory by 400%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[x] 'GL_EXT_texture_filter_anisotropic' extension - Anisotropic texture filtering.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Maximum texture size : 8192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Maximum simultaneous textures :4</w:t>
      </w:r>
    </w:p>
    <w:p>
      <w:pPr>
        <w:pStyle w:val="Normal"/>
        <w:rPr>
          <w:lang w:val="en-US"/>
        </w:rPr>
      </w:pPr>
      <w:r>
        <w:rPr>
          <w:lang w:val="en-US"/>
        </w:rPr>
        <w:t>[22:24:02]</w:t>
        <w:tab/>
        <w:t>MaxAnisotropic (1.0 = none) : 16.000000</w:t>
      </w:r>
    </w:p>
    <w:p>
      <w:pPr>
        <w:pStyle w:val="Normal"/>
        <w:rPr>
          <w:lang w:val="en-US"/>
        </w:rPr>
      </w:pPr>
      <w:r>
        <w:rPr>
          <w:lang w:val="en-US"/>
        </w:rPr>
        <w:t>[22:24:03]</w:t>
        <w:tab/>
        <w:t>INTERNAL ERROR: Str2FloatClamp() - Clamped 75 -&gt; 32 (delta = -43) to Range 0..32</w:t>
      </w:r>
    </w:p>
    <w:p>
      <w:pPr>
        <w:pStyle w:val="Normal"/>
        <w:rPr>
          <w:lang w:val="en-US"/>
        </w:rPr>
      </w:pPr>
      <w:r>
        <w:rPr>
          <w:lang w:val="en-US"/>
        </w:rPr>
        <w:t>[22:24:03]</w:t>
        <w:tab/>
        <w:t>INTERNAL ERROR: Str2FloatClamp() - Clamped 120 -&gt; 60 (delta = -60) to Range 0..60</w:t>
      </w:r>
    </w:p>
    <w:p>
      <w:pPr>
        <w:pStyle w:val="Normal"/>
        <w:rPr>
          <w:lang w:val="en-US"/>
        </w:rPr>
      </w:pPr>
      <w:r>
        <w:rPr>
          <w:lang w:val="en-US"/>
        </w:rPr>
        <w:t>[22:24:05]</w:t>
        <w:tab/>
        <w:t>sFMDir = gui/game/buttons</w:t>
      </w:r>
    </w:p>
    <w:p>
      <w:pPr>
        <w:pStyle w:val="Normal"/>
        <w:rPr>
          <w:lang w:val="en-US"/>
        </w:rPr>
      </w:pPr>
      <w:r>
        <w:rPr>
          <w:lang w:val="en-US"/>
        </w:rPr>
        <w:t>[22:24:05]</w:t>
        <w:tab/>
        <w:t>s1 = flightmodels/bi-1.fmd</w:t>
      </w:r>
    </w:p>
    <w:p>
      <w:pPr>
        <w:pStyle w:val="Normal"/>
        <w:rPr>
          <w:lang w:val="en-US"/>
        </w:rPr>
      </w:pPr>
      <w:r>
        <w:rPr>
          <w:lang w:val="en-US"/>
        </w:rPr>
        <w:t>[22:24:05]</w:t>
        <w:tab/>
        <w:t>s = FlightModels/BI-1.fmd</w:t>
      </w:r>
    </w:p>
    <w:p>
      <w:pPr>
        <w:pStyle w:val="Normal"/>
        <w:rPr>
          <w:lang w:val="en-US"/>
        </w:rPr>
      </w:pPr>
      <w:r>
        <w:rPr>
          <w:lang w:val="en-US"/>
        </w:rPr>
        <w:t>[22:24:05]</w:t>
        <w:tab/>
        <w:t>m_lastFMFile = null</w:t>
      </w:r>
    </w:p>
    <w:p>
      <w:pPr>
        <w:pStyle w:val="Normal"/>
        <w:rPr>
          <w:lang w:val="en-US"/>
        </w:rPr>
      </w:pPr>
      <w:r>
        <w:rPr>
          <w:lang w:val="en-US"/>
        </w:rPr>
        <w:t>[22:24:05]</w:t>
        <w:tab/>
        <w:t>opening new fm file gui/game/buttons</w:t>
      </w:r>
    </w:p>
    <w:p>
      <w:pPr>
        <w:pStyle w:val="Normal"/>
        <w:rPr>
          <w:lang w:val="en-US"/>
        </w:rPr>
      </w:pPr>
      <w:r>
        <w:rPr>
          <w:lang w:val="en-US"/>
        </w:rPr>
        <w:t>[22:24:05]</w:t>
        <w:tab/>
        <w:t>sFMDir = gui/game/buttons</w:t>
      </w:r>
    </w:p>
    <w:p>
      <w:pPr>
        <w:pStyle w:val="Normal"/>
        <w:rPr>
          <w:lang w:val="en-US"/>
        </w:rPr>
      </w:pPr>
      <w:r>
        <w:rPr>
          <w:lang w:val="en-US"/>
        </w:rPr>
        <w:t>[22:24:05]</w:t>
        <w:tab/>
        <w:t>s1 = flightmodels/generic.fmd</w:t>
      </w:r>
    </w:p>
    <w:p>
      <w:pPr>
        <w:pStyle w:val="Normal"/>
        <w:rPr>
          <w:lang w:val="en-US"/>
        </w:rPr>
      </w:pPr>
      <w:r>
        <w:rPr>
          <w:lang w:val="en-US"/>
        </w:rPr>
        <w:t>[22:24:05]</w:t>
        <w:tab/>
        <w:t>s = FlightModels/Generic.fmd</w:t>
      </w:r>
    </w:p>
    <w:p>
      <w:pPr>
        <w:pStyle w:val="Normal"/>
        <w:rPr>
          <w:lang w:val="en-US"/>
        </w:rPr>
      </w:pPr>
      <w:r>
        <w:rPr>
          <w:lang w:val="en-US"/>
        </w:rPr>
        <w:t>[22:24:05]</w:t>
        <w:tab/>
        <w:t>m_lastFMFile = gui/game/buttons</w:t>
      </w:r>
    </w:p>
    <w:p>
      <w:pPr>
        <w:pStyle w:val="Normal"/>
        <w:rPr>
          <w:lang w:val="en-US"/>
        </w:rPr>
      </w:pPr>
      <w:r>
        <w:rPr>
          <w:lang w:val="en-US"/>
        </w:rPr>
        <w:t>[22:24:05]</w:t>
        <w:tab/>
        <w:t>sFMDir = gui/game/buttons</w:t>
      </w:r>
    </w:p>
    <w:p>
      <w:pPr>
        <w:pStyle w:val="Normal"/>
        <w:rPr>
          <w:lang w:val="en-US"/>
        </w:rPr>
      </w:pPr>
      <w:r>
        <w:rPr>
          <w:lang w:val="en-US"/>
        </w:rPr>
        <w:t>[22:24:05]</w:t>
        <w:tab/>
        <w:t>s1 = flightmodels/b-25doolittle.fmd</w:t>
      </w:r>
    </w:p>
    <w:p>
      <w:pPr>
        <w:pStyle w:val="Normal"/>
        <w:rPr>
          <w:lang w:val="en-US"/>
        </w:rPr>
      </w:pPr>
      <w:r>
        <w:rPr>
          <w:lang w:val="en-US"/>
        </w:rPr>
        <w:t>[22:24:05]</w:t>
        <w:tab/>
        <w:t>s = FlightModels/B-25Doolittle.fmd</w:t>
      </w:r>
    </w:p>
    <w:p>
      <w:pPr>
        <w:pStyle w:val="Normal"/>
        <w:rPr>
          <w:lang w:val="en-US"/>
        </w:rPr>
      </w:pPr>
      <w:r>
        <w:rPr>
          <w:lang w:val="en-US"/>
        </w:rPr>
        <w:t>[22:24:05]</w:t>
        <w:tab/>
        <w:t>m_lastFMFile = gui/game/buttons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>Initializing DirectSound playback device...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>Primary buffer created.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>Playback format is set : sampling rate = 44100, num channels = 2.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>Not enought hardware buffers (0), hardware disabled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>Buffer caps : Transfer rate = 0, CPU overhead = 0.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>Default speaker config is : 1310724.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>Direct sound audio device initialized successfully :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>DX Version : 7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>Hardware    - disabled [buffers : 0]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>Extensions  - enabled :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 xml:space="preserve">  EAX ver. 1 [ ]  - disabled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 xml:space="preserve">  EAX ver. 2 [ ]  - disabled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 xml:space="preserve">  EAX ver. 3 [ ]  - disabled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 xml:space="preserve">  I3D ver. 2 [ ]  - disabled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 xml:space="preserve">  ZoomFX     [ ]  - disabled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 xml:space="preserve">  MacroFX    [ ]  - disabled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>SIMD render [X]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  <w:t>num channels 16</w:t>
      </w:r>
    </w:p>
    <w:p>
      <w:pPr>
        <w:pStyle w:val="Normal"/>
        <w:rPr>
          <w:lang w:val="en-US"/>
        </w:rPr>
      </w:pPr>
      <w:r>
        <w:rPr>
          <w:lang w:val="en-US"/>
        </w:rPr>
        <w:t>[22:24:07]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[22:24:08]</w:t>
        <w:tab/>
        <w:t>Loading mission Records/Intro 04 Ed.trk...</w:t>
      </w:r>
    </w:p>
    <w:p>
      <w:pPr>
        <w:pStyle w:val="Normal"/>
        <w:rPr>
          <w:lang w:val="en-US"/>
        </w:rPr>
      </w:pPr>
      <w:r>
        <w:rPr>
          <w:lang w:val="en-US"/>
        </w:rPr>
        <w:t>[22:24:08]</w:t>
        <w:tab/>
        <w:t>Loaded camouflage: PACIFIC</w:t>
      </w:r>
    </w:p>
    <w:p>
      <w:pPr>
        <w:pStyle w:val="Normal"/>
        <w:rPr>
          <w:lang w:val="en-US"/>
        </w:rPr>
      </w:pPr>
      <w:r>
        <w:rPr>
          <w:lang w:val="en-US"/>
        </w:rPr>
        <w:t>[22:24:08]</w:t>
        <w:tab/>
        <w:t>Loading map.ini defined airfields:</w:t>
      </w:r>
    </w:p>
    <w:p>
      <w:pPr>
        <w:pStyle w:val="Normal"/>
        <w:rPr>
          <w:lang w:val="en-US"/>
        </w:rPr>
      </w:pPr>
      <w:r>
        <w:rPr>
          <w:lang w:val="en-US"/>
        </w:rPr>
        <w:t>[22:24:09]</w:t>
        <w:tab/>
        <w:t>Load bridges</w:t>
      </w:r>
    </w:p>
    <w:p>
      <w:pPr>
        <w:pStyle w:val="Normal"/>
        <w:rPr>
          <w:lang w:val="en-US"/>
        </w:rPr>
      </w:pPr>
      <w:r>
        <w:rPr>
          <w:lang w:val="en-US"/>
        </w:rPr>
        <w:t>[22:24:09]</w:t>
        <w:tab/>
        <w:t>Load static objects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>sFMDir = gui/game/buttons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>s1 = flightmodels/f4f-3.fmd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>s = FlightModels/F4F-3.fmd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>m_lastFMFile = gui/game/buttons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>sFMDir = gui/game/buttons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>s1 = flightmodels/pw_r-1830_series.emd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>s = FlightModels/PW_R-1830_Series.emd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>m_lastFMFile = gui/game/buttons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>Mission error, ID_04: java.lang.RuntimeException: Weapon set '2x58dt' not registered in air.F4F3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>java.lang.RuntimeException: Weapon set '2x58dt' not registered in air.F4F3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ab/>
        <w:t>at com.maddox.il2.objects.air.Aircraft.weaponsLoad(Aircraft.java:2794)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ab/>
        <w:t>at com.maddox.il2.objects.air.Aircraft.load(Aircraft.java:2447)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ab/>
        <w:t>at com.maddox.il2.game.Mission.loadAir(Mission.java:1284)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ab/>
        <w:t>at com.maddox.il2.ai.Wing.load(Wing.java:134)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ab/>
        <w:t>at com.maddox.il2.game.Mission.loadWings(Mission.java:1079)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ab/>
        <w:t>at com.maddox.il2.game.Mission._load(Mission.java:455)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ab/>
        <w:t>at com.maddox.il2.game.Mission.access$000(Mission.java:129)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ab/>
        <w:t>at com.maddox.il2.game.Mission$BackgroundLoader.run(Mission.java:405)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ab/>
        <w:t>at com.maddox.rts.BackgroundTask.doRun(BackgroundTask.java:155)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ab/>
        <w:t>at com.maddox.il2.game.MainWin3D.loopApp(MainWin3D.java:108)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1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  <w:t>Mission error, ID_05: java.lang.RuntimeException: ???????? ?????????????</w:t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  <w:t>???????? ?????????????</w:t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  <w:t>java.lang.RuntimeException: ???????? ?????????????</w:t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  <w:tab/>
        <w:t>at com.maddox.il2.game.Mission.LOADING_STEP(Mission.java:419)</w:t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  <w:tab/>
        <w:t>at com.maddox.il2.game.Mission._load(Mission.java:567)</w:t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  <w:tab/>
        <w:t>at com.maddox.il2.game.Mission.access$000(Mission.java:129)</w:t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  <w:tab/>
        <w:t>at com.maddox.il2.game.Mission$BackgroundLoader.run(Mission.java:405)</w:t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  <w:tab/>
        <w:t>at com.maddox.rts.BackgroundTask.doRun(BackgroundTask.java:155)</w:t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  <w:tab/>
        <w:t>at com.maddox.il2.game.MainWin3D.loopApp(MainWin3D.java:108)</w:t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11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2]</w:t>
        <w:tab/>
        <w:t>Loading mission single/us/B-25/Doolittle test.mis...</w:t>
      </w:r>
    </w:p>
    <w:p>
      <w:pPr>
        <w:pStyle w:val="Normal"/>
        <w:rPr>
          <w:lang w:val="en-US"/>
        </w:rPr>
      </w:pPr>
      <w:r>
        <w:rPr>
          <w:lang w:val="en-US"/>
        </w:rPr>
        <w:t>[22:24:32]</w:t>
        <w:tab/>
        <w:t>Loaded camouflage: PACIFIC</w:t>
      </w:r>
    </w:p>
    <w:p>
      <w:pPr>
        <w:pStyle w:val="Normal"/>
        <w:rPr>
          <w:lang w:val="en-US"/>
        </w:rPr>
      </w:pPr>
      <w:r>
        <w:rPr>
          <w:lang w:val="en-US"/>
        </w:rPr>
        <w:t>[22:24:32]</w:t>
        <w:tab/>
        <w:t>Loading map.ini defined airfields:</w:t>
      </w:r>
    </w:p>
    <w:p>
      <w:pPr>
        <w:pStyle w:val="Normal"/>
        <w:rPr>
          <w:lang w:val="en-US"/>
        </w:rPr>
      </w:pPr>
      <w:r>
        <w:rPr>
          <w:lang w:val="en-US"/>
        </w:rPr>
        <w:t>[22:24:35]</w:t>
        <w:tab/>
        <w:t>Load bridges</w:t>
      </w:r>
    </w:p>
    <w:p>
      <w:pPr>
        <w:pStyle w:val="Normal"/>
        <w:rPr>
          <w:lang w:val="en-US"/>
        </w:rPr>
      </w:pPr>
      <w:r>
        <w:rPr>
          <w:lang w:val="en-US"/>
        </w:rPr>
        <w:t>[22:24:35]</w:t>
        <w:tab/>
        <w:t>Load static objects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>##### House without collision (3do/Buildings/Port/Floor/live.sim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>##### House without collision (3do/Buildings/Port/BaseSmallSegment/live.sim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>sFMDir = gui/game/buttons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>s1 = flightmodels/prattwhitney_r-2000_series.emd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>s = FlightModels/PrattWhitney_R-2000_Series.emd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>m_lastFMFile = gui/game/buttons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>Mission error, ID_04: java.lang.ArrayIndexOutOfBounds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>java.lang.ArrayIndexOutOfBounds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fm.Motor.calcAfterburnerCompressorFactor(Motor.java:952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fm.Motor.load(Mo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fm.EnginesInterface.load(EnginesInterface.java:48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fm.FlightModelMain.load(FlightModelMain.java:332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fm.FlightModelMain.&lt;init&gt;(FlightModelMain.java:615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fm.FlightModel.&lt;init&gt;(FlightModel.java:46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fm.AIFlightModel.&lt;init&gt;(AIFlightModel.java:35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ai.air.Maneuver.&lt;init&gt;(Maneuver.java:499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ai.air.Pilot.&lt;init&gt;(Pilot.java:30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objects.air.Aircraft.setFM(Aircraft.java:1950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objects.air.Aircraft.setFM(Aircraft.java:1940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objects.air.Aircraft.load(Aircraft.java:2399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game.Mission.loadAir(Mission.java:1287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ai.Wing.load(Wing.java:134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game.Mission.loadWings(Mission.java:1079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game.Mission._load(Mission.java:455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game.Mission.access$000(Mission.java:129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game.Mission$BackgroundLoader.run(Mission.java:405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rts.BackgroundTask.doRun(BackgroundTask.java:155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game.MainWin3D.loopApp(MainWin3D.java:108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6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7]</w:t>
        <w:tab/>
        <w:t>Mission: single/us/B-25/Doolittle test.mis is Playing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39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>java.lang.NullPointerException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air.Aircraft.HitbyMask(Aircraft.java:248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NearestEnemies.getAFoundEnemy(NearestEnemies.java:15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.findEnemy(BigshipGeneric.java:4869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ai.ground.Aim.tick_(Aim.java:28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objects.ships.BigshipGeneric$Move.tick(BigshipGeneric.java:265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ors.tick(Interpolators.java:22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Actor.interpolateTick(Actor.java:4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engine.InterpolateAdapter.msgTimeOut(InterpolateAdapter.java:17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sgTimeOut.invokeListener(MsgTimeOut.java:73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sendTo(Message.java:1134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Time.loopMessages(Time.java:252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0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com.maddox.il2.engine.ActorException: 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Interpolators.destroy(Interpolators.java:26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.destroy(Actor.java:77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Mesh.destroy(ActorMesh.java:4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HMesh.destroy(ActorHMesh.java:6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objects.ships.BigshipGeneric.destroy(BigshipGeneric.java:15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destroyListGameActors(Engine.java:15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DrawEnvXY.resetGameClear(DrawEnvXY.java:75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resetGameClear(Engine.java:18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Clear(Main.java:8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3D.resetGameClear(Main3D.java:2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(Main.java:9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clear(Mission.java:38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destroy(Mission.java:35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ingleStat.doNext(GUISingleStat.java:4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tat$DialogClient.notify(GUIStat.java:2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notify(GWindow.java: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_notify(GWindowDialogControl.java: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_notify(GUIButton.java:1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mouseClick(GWindowDialogControl.java:8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mouseClick(GUIButton.java:2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_mouseButton(GWindow.java:51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Root.doMouseButton(GWindowRoot.java:2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Manager.doMouseButton(GWindowManager.java:6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GUIWindowManager.msgMouseButton(GUIWindowManager.java:12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sgMouse.invokeListener(MsgMouse.java:9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Array(Message.java:114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(Message.java:112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Time.loopMessages(Time.java:18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com.maddox.il2.engine.ActorException: 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Interpolators.destroy(Interpolators.java:26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.destroy(Actor.java:77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Mesh.destroy(ActorMesh.java:4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HMesh.destroy(ActorHMesh.java:6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objects.ships.BigshipGeneric.destroy(BigshipGeneric.java:15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destroyListGameActors(Engine.java:15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CollideEnvXY.resetGameClear(CollideEnvXY.java:14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resetGameClear(Engine.java:19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Clear(Main.java:8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3D.resetGameClear(Main3D.java:2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(Main.java:9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clear(Mission.java:38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destroy(Mission.java:35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ingleStat.doNext(GUISingleStat.java:4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tat$DialogClient.notify(GUIStat.java:2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notify(GWindow.java: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_notify(GWindowDialogControl.java: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_notify(GUIButton.java:1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mouseClick(GWindowDialogControl.java:8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mouseClick(GUIButton.java:2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_mouseButton(GWindow.java:51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Root.doMouseButton(GWindowRoot.java:2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Manager.doMouseButton(GWindowManager.java:6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GUIWindowManager.msgMouseButton(GUIWindowManager.java:12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sgMouse.invokeListener(MsgMouse.java:9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Array(Message.java:114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(Message.java:112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Time.loopMessages(Time.java:18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com.maddox.il2.engine.ActorException: 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Interpolators.destroy(Interpolators.java:26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.destroy(Actor.java:77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Mesh.destroy(ActorMesh.java:4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HMesh.destroy(ActorHMesh.java:6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objects.ships.BigshipGeneric.destroy(BigshipGeneric.java:15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destroyListGameActors(Engine.java:15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CollideEnvXY.resetGameClear(CollideEnvXY.java:14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resetGameClear(Engine.java:19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Clear(Main.java:8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3D.resetGameClear(Main3D.java:2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(Main.java:9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clear(Mission.java:38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destroy(Mission.java:35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ingleStat.doNext(GUISingleStat.java:4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tat$DialogClient.notify(GUIStat.java:2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notify(GWindow.java: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_notify(GWindowDialogControl.java: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_notify(GUIButton.java:1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mouseClick(GWindowDialogControl.java:8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mouseClick(GUIButton.java:2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_mouseButton(GWindow.java:51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Root.doMouseButton(GWindowRoot.java:2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Manager.doMouseButton(GWindowManager.java:6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GUIWindowManager.msgMouseButton(GUIWindowManager.java:12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sgMouse.invokeListener(MsgMouse.java:9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Array(Message.java:114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(Message.java:112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Time.loopMessages(Time.java:18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com.maddox.il2.engine.ActorException: 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Interpolators.destroy(Interpolators.java:26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.destroy(Actor.java:77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Mesh.destroy(ActorMesh.java:4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HMesh.destroy(ActorHMesh.java:6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objects.ships.BigshipGeneric.destroy(BigshipGeneric.java:15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destroyListGameActors(Engine.java:15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CollideEnvXY.resetGameClear(CollideEnvXY.java:14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resetGameClear(Engine.java:19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Clear(Main.java:8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3D.resetGameClear(Main3D.java:2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(Main.java:9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clear(Mission.java:38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destroy(Mission.java:35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ingleStat.doNext(GUISingleStat.java:4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tat$DialogClient.notify(GUIStat.java:2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notify(GWindow.java: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_notify(GWindowDialogControl.java: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_notify(GUIButton.java:1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mouseClick(GWindowDialogControl.java:8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mouseClick(GUIButton.java:2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_mouseButton(GWindow.java:51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Root.doMouseButton(GWindowRoot.java:2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Manager.doMouseButton(GWindowManager.java:6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GUIWindowManager.msgMouseButton(GUIWindowManager.java:12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sgMouse.invokeListener(MsgMouse.java:9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Array(Message.java:114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(Message.java:112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Time.loopMessages(Time.java:18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com.maddox.il2.engine.ActorException: 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Interpolators.destroy(Interpolators.java:26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.destroy(Actor.java:77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Mesh.destroy(ActorMesh.java:4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HMesh.destroy(ActorHMesh.java:6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objects.ships.BigshipGeneric.destroy(BigshipGeneric.java:15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destroyListGameActors(Engine.java:15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CollideEnvXY.resetGameClear(CollideEnvXY.java:14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resetGameClear(Engine.java:19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Clear(Main.java:8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3D.resetGameClear(Main3D.java:2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(Main.java:9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clear(Mission.java:38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destroy(Mission.java:35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ingleStat.doNext(GUISingleStat.java:4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tat$DialogClient.notify(GUIStat.java:2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notify(GWindow.java: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_notify(GWindowDialogControl.java: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_notify(GUIButton.java:1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mouseClick(GWindowDialogControl.java:8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mouseClick(GUIButton.java:2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_mouseButton(GWindow.java:51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Root.doMouseButton(GWindowRoot.java:2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Manager.doMouseButton(GWindowManager.java:6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GUIWindowManager.msgMouseButton(GUIWindowManager.java:12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sgMouse.invokeListener(MsgMouse.java:9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Array(Message.java:114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(Message.java:112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Time.loopMessages(Time.java:18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com.maddox.il2.engine.ActorException: 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Interpolators.destroy(Interpolators.java:26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.destroy(Actor.java:77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Mesh.destroy(ActorMesh.java:4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HMesh.destroy(ActorHMesh.java:6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objects.ships.BigshipGeneric.destroy(BigshipGeneric.java:15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destroyListGameActors(Engine.java:15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CollideEnvXY.resetGameClear(CollideEnvXY.java:14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resetGameClear(Engine.java:19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Clear(Main.java:8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3D.resetGameClear(Main3D.java:2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(Main.java:9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clear(Mission.java:38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destroy(Mission.java:35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ingleStat.doNext(GUISingleStat.java:4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tat$DialogClient.notify(GUIStat.java:2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notify(GWindow.java: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_notify(GWindowDialogControl.java: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_notify(GUIButton.java:1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mouseClick(GWindowDialogControl.java:8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mouseClick(GUIButton.java:2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_mouseButton(GWindow.java:51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Root.doMouseButton(GWindowRoot.java:2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Manager.doMouseButton(GWindowManager.java:6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GUIWindowManager.msgMouseButton(GUIWindowManager.java:12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sgMouse.invokeListener(MsgMouse.java:9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Array(Message.java:114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(Message.java:112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Time.loopMessages(Time.java:18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com.maddox.il2.engine.ActorException: 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Interpolators.destroy(Interpolators.java:26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.destroy(Actor.java:77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Mesh.destroy(ActorMesh.java:4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HMesh.destroy(ActorHMesh.java:6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objects.ships.BigshipGeneric.destroy(BigshipGeneric.java:15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destroyListGameActors(Engine.java:15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CollideEnvXY.resetGameClear(CollideEnvXY.java:14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resetGameClear(Engine.java:19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Clear(Main.java:8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3D.resetGameClear(Main3D.java:2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(Main.java:9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clear(Mission.java:38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destroy(Mission.java:35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ingleStat.doNext(GUISingleStat.java:4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tat$DialogClient.notify(GUIStat.java:2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notify(GWindow.java: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_notify(GWindowDialogControl.java: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_notify(GUIButton.java:1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mouseClick(GWindowDialogControl.java:8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mouseClick(GUIButton.java:2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_mouseButton(GWindow.java:51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Root.doMouseButton(GWindowRoot.java:2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Manager.doMouseButton(GWindowManager.java:6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GUIWindowManager.msgMouseButton(GUIWindowManager.java:12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sgMouse.invokeListener(MsgMouse.java:9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Array(Message.java:114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(Message.java:112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Time.loopMessages(Time.java:18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com.maddox.il2.engine.ActorException: 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Interpolators.destroy(Interpolators.java:26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.destroy(Actor.java:77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Mesh.destroy(ActorMesh.java:4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HMesh.destroy(ActorHMesh.java:6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objects.ships.BigshipGeneric.destroy(BigshipGeneric.java:15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destroyListGameActors(Engine.java:15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CollideEnvXY.resetGameClear(CollideEnvXY.java:14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resetGameClear(Engine.java:19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Clear(Main.java:8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3D.resetGameClear(Main3D.java:2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(Main.java:9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clear(Mission.java:38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destroy(Mission.java:35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ingleStat.doNext(GUISingleStat.java:4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tat$DialogClient.notify(GUIStat.java:2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notify(GWindow.java: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_notify(GWindowDialogControl.java: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_notify(GUIButton.java:1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mouseClick(GWindowDialogControl.java:8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mouseClick(GUIButton.java:2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_mouseButton(GWindow.java:51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Root.doMouseButton(GWindowRoot.java:2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Manager.doMouseButton(GWindowManager.java:6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GUIWindowManager.msgMouseButton(GUIWindowManager.java:12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sgMouse.invokeListener(MsgMouse.java:9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Array(Message.java:114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(Message.java:112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Time.loopMessages(Time.java:18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com.maddox.il2.engine.ActorException: 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Interpolators.destroy(Interpolators.java:26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.destroy(Actor.java:77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Mesh.destroy(ActorMesh.java:4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HMesh.destroy(ActorHMesh.java:6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objects.ships.BigshipGeneric.destroy(BigshipGeneric.java:15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destroyListGameActors(Engine.java:15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InterpolateAdapter.resetGameClear(InterpolateAdapter.java:24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resetGameClear(Engine.java:19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Clear(Main.java:8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3D.resetGameClear(Main3D.java:2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(Main.java:9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clear(Mission.java:38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destroy(Mission.java:35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ingleStat.doNext(GUISingleStat.java:4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tat$DialogClient.notify(GUIStat.java:2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notify(GWindow.java: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_notify(GWindowDialogControl.java: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_notify(GUIButton.java:1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mouseClick(GWindowDialogControl.java:8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mouseClick(GUIButton.java:2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_mouseButton(GWindow.java:51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Root.doMouseButton(GWindowRoot.java:2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Manager.doMouseButton(GWindowManager.java:6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GUIWindowManager.msgMouseButton(GUIWindowManager.java:12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sgMouse.invokeListener(MsgMouse.java:9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Array(Message.java:114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(Message.java:112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Time.loopMessages(Time.java:18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GameWin3D.main(GameWin3D.java:23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 xml:space="preserve">com.maddox.il2.engine.ActorException: Interpolators destroying in invoked method 'tick' 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Interpolators.destroy(Interpolators.java:26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.destroy(Actor.java:77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Mesh.destroy(ActorMesh.java:4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ActorHMesh.destroy(ActorHMesh.java:6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objects.ships.BigshipGeneric.destroy(BigshipGeneric.java:15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destroyListGameActors(Engine.java:15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Engine.resetGameClear(Engine.java:19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Clear(Main.java:8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3D.resetGameClear(Main3D.java:2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resetGame(Main.java:9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clear(Mission.java:38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ission.destroy(Mission.java:35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ingleStat.doNext(GUISingleStat.java:4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Stat$DialogClient.notify(GUIStat.java:21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notify(GWindow.java:143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_notify(GWindowDialogControl.java: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_notify(GUIButton.java:1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DialogControl.mouseClick(GWindowDialogControl.java:8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ui.GUIButton.mouseClick(GUIButton.java:22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._mouseButton(GWindow.java:514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Root.doMouseButton(GWindowRoot.java:25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gwindow.GWindowManager.doMouseButton(GWindowManager.java:69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engine.GUIWindowManager.msgMouseButton(GUIWindowManager.java:126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sgMouse.invokeListener(MsgMouse.java:9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_send(Message.java:121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Object(Message.java:119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Array(Message.java:114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sendTo(Message.java:1128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Message.trySend(Message.java:1115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Time.loopMessages(Time.java:180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rts.RTSConf.loopMsgs(RTSConf.java:10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Win3D.loopApp(MainWin3D.java:131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Main.exec(Main.java:437)</w:t>
      </w:r>
    </w:p>
    <w:p>
      <w:pPr>
        <w:pStyle w:val="Normal"/>
        <w:rPr>
          <w:lang w:val="en-US"/>
        </w:rPr>
      </w:pPr>
      <w:r>
        <w:rPr>
          <w:lang w:val="en-US"/>
        </w:rPr>
        <w:t>[22:24:44]</w:t>
        <w:tab/>
        <w:tab/>
        <w:t>at com.maddox.il2.game.GameWin3D.main(GameWin3D.java:235)</w:t>
      </w:r>
    </w:p>
    <w:p>
      <w:pPr>
        <w:pStyle w:val="Normal"/>
        <w:rPr/>
      </w:pPr>
      <w:r>
        <w:rPr/>
        <w:t>[27.02.2013 22:24:48] -------------- END log session 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9:26:00Z</dcterms:created>
  <dc:creator>андрей</dc:creator>
  <dc:description/>
  <dc:language>en-US</dc:language>
  <cp:lastModifiedBy>андрей</cp:lastModifiedBy>
  <dcterms:modified xsi:type="dcterms:W3CDTF">2013-02-27T19:28:00Z</dcterms:modified>
  <cp:revision>2</cp:revision>
  <dc:subject/>
  <dc:title/>
</cp:coreProperties>
</file>